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1365" cy="103695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Cambria" w:hAnsi="Cambria" w:cs="Cambria"/>
          <w:sz w:val="52"/>
          <w:szCs w:val="52"/>
        </w:rPr>
      </w:pPr>
      <w:r>
        <w:rPr>
          <w:rFonts w:cs="Cambria" w:ascii="Cambria" w:hAnsi="Cambria"/>
          <w:sz w:val="52"/>
          <w:szCs w:val="52"/>
        </w:rPr>
        <w:t>TERENURE COLLEGE R.F.C.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PLAYER CONTACT DETAILS FORM: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>CONTACT DETAILS: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ME:</w:t>
        <w:tab/>
        <w:tab/>
        <w:tab/>
        <w:t>________________________________________________________________________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DDRESS:</w:t>
        <w:tab/>
        <w:tab/>
        <w:t>________________________________________________________________________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>________________________________________________________________________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>________________________________________________________________________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ATE OF BIRTH:</w:t>
        <w:tab/>
        <w:t>_________________________________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sz w:val="24"/>
          <w:szCs w:val="24"/>
        </w:rPr>
        <w:t>SUMMER HOLS</w:t>
        <w:tab/>
        <w:t>FROM__________________________</w:t>
        <w:tab/>
        <w:t>TO_____________________________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OBILE:</w:t>
        <w:tab/>
        <w:tab/>
        <w:t>________________________________ WORK:</w:t>
        <w:tab/>
        <w:t>________________________</w:t>
        <w:tab/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HOME:</w:t>
        <w:tab/>
        <w:tab/>
        <w:tab/>
        <w:t>________________________________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-MAIL ADDRESS:</w:t>
        <w:tab/>
        <w:t>_________________________________________________________________________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32"/>
          <w:szCs w:val="24"/>
          <w:u w:val="single"/>
        </w:rPr>
      </w:pPr>
      <w:r>
        <w:rPr>
          <w:rFonts w:cs="Cambria" w:ascii="Cambria" w:hAnsi="Cambria"/>
          <w:b/>
          <w:sz w:val="32"/>
          <w:szCs w:val="24"/>
          <w:u w:val="single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32"/>
          <w:szCs w:val="24"/>
          <w:u w:val="single"/>
        </w:rPr>
      </w:pPr>
      <w:r>
        <w:rPr>
          <w:rFonts w:cs="Cambria" w:ascii="Cambria" w:hAnsi="Cambria"/>
          <w:b/>
          <w:sz w:val="32"/>
          <w:szCs w:val="24"/>
          <w:u w:val="single"/>
        </w:rPr>
        <w:t>PLAYER DETAILS: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LAYING POSITIONS:________________________________________________________________________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32"/>
          <w:szCs w:val="24"/>
          <w:u w:val="single"/>
        </w:rPr>
      </w:pPr>
      <w:r>
        <w:rPr>
          <w:rFonts w:cs="Cambria" w:ascii="Cambria" w:hAnsi="Cambria"/>
          <w:b/>
          <w:sz w:val="32"/>
          <w:szCs w:val="24"/>
          <w:u w:val="single"/>
        </w:rPr>
        <w:t>CLOTHING SIZES: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HORTS: __________ (waist)</w:t>
        <w:tab/>
        <w:t>SHIRT: __________ (neck size)</w:t>
        <w:tab/>
        <w:t xml:space="preserve"> JUMPER: ________________ (chest)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>PLAYING JERSEY: ____________________ (S, M. L, XL, XXL)</w:t>
      </w:r>
    </w:p>
    <w:p>
      <w:pPr>
        <w:pStyle w:val="Normal"/>
        <w:spacing w:before="0" w:after="20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021" w:right="102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3:39:00Z</dcterms:created>
  <dc:creator>Arthur</dc:creator>
  <dc:description/>
  <cp:keywords/>
  <dc:language>en-US</dc:language>
  <cp:lastModifiedBy>Arthur FitzPatrick</cp:lastModifiedBy>
  <cp:lastPrinted>2009-05-19T14:49:00Z</cp:lastPrinted>
  <dcterms:modified xsi:type="dcterms:W3CDTF">2011-08-24T08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SkypeName">
    <vt:lpwstr>arthurfitzpatrick</vt:lpwstr>
  </property>
</Properties>
</file>